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aps </w:t>
      </w:r>
      <w:r>
        <w:rPr>
          <w:rFonts w:cs="Arial" w:ascii="Arial" w:hAnsi="Arial"/>
          <w:b w:val="false"/>
          <w:bCs w:val="false"/>
          <w:color w:val="000000"/>
          <w:sz w:val="21"/>
          <w:szCs w:val="21"/>
        </w:rPr>
        <w:t>0.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wj1YJxI0q35/pP2JieD4XZVK95EQxEhKjwaKsS44cHLw08TmazZkFFeBaJ0WatiyiLuCa0
3ZtyE9iKt9COQJF3ewHspd/oT65rDVTSgUkRjIdl16JeRq2ckTLt/j/FPEp27rMzcDCL3B3c
c1d+0Tx8a5/CUOcRl3n6mq4HunvUNout2cxjl36ZOGcZhUyXBSmjLHXND4zbWBpCsU/DkJS8
jZ1OrTG05cpBcYvH88</vt:lpwstr>
  </property>
  <property fmtid="{D5CDD505-2E9C-101B-9397-08002B2CF9AE}" pid="3" name="_2015_ms_pID_7253431">
    <vt:lpwstr>y/KTsaanqbD5NOs/5f8zFGWClzzYsGN96qV8WB6qXxCc5KyZDsUdUa
NKKpS4ecVI9G6q6MED9md7Sp6y8EE7EYzA+heqBOQZl3IsnW4EPPwDdDioFNmckG4IpAhkGk
s1XIjB8EduWgltZ7gkcsO5btn5nBAVgujA0371JOoYXkUMJlPdVjQ8rU9xBewUWpE3AMA0SR
7zUBNjaKLl/Mg87covog6rYDMxUhhEMrkqhq</vt:lpwstr>
  </property>
  <property fmtid="{D5CDD505-2E9C-101B-9397-08002B2CF9AE}" pid="4" name="_2015_ms_pID_7253431_00">
    <vt:lpwstr>_2015_ms_pID_7253431</vt:lpwstr>
  </property>
  <property fmtid="{D5CDD505-2E9C-101B-9397-08002B2CF9AE}" pid="5" name="_2015_ms_pID_7253432">
    <vt:lpwstr>vahosR7O/1Of6LCiqgSDD7zDhY2ckzx6kyXk
RAzv4ZbQJ6wOal8cfPNONeS7Pl/0rI6GwRA+1wjwPBtoT8N1S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7126</vt:lpwstr>
  </property>
</Properties>
</file>